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NORBERTO GUSTAVO YAUHAR</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LORENZO R. BASS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 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OCTUBRE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10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8">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OCTUBRE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7/10/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lang w:val="es-MX"/>
        </w:rPr>
      </w:pPr>
      <w:bookmarkStart w:id="4" w:name="_1443528842"/>
      <w:bookmarkStart w:id="5" w:name="_1443528664"/>
      <w:bookmarkStart w:id="6" w:name="_1443528612"/>
      <w:bookmarkStart w:id="7" w:name="_1443512338"/>
      <w:bookmarkStart w:id="8" w:name="_1443429002"/>
      <w:bookmarkStart w:id="9" w:name="_1443428836"/>
      <w:bookmarkStart w:id="10" w:name="_1438156133"/>
      <w:bookmarkStart w:id="11" w:name="_1438156110"/>
      <w:bookmarkStart w:id="12" w:name="_1435655893"/>
      <w:bookmarkStart w:id="13" w:name="_1435655811"/>
      <w:bookmarkStart w:id="14" w:name="_1435655356"/>
      <w:bookmarkStart w:id="15" w:name="_1435654725"/>
      <w:bookmarkStart w:id="16" w:name="_1435387464"/>
      <w:bookmarkStart w:id="17" w:name="_1434356766"/>
      <w:bookmarkStart w:id="18" w:name="_1430646197"/>
      <w:bookmarkStart w:id="19" w:name="_1430294790"/>
      <w:bookmarkStart w:id="20" w:name="_1429963071"/>
      <w:bookmarkStart w:id="21" w:name="_1429600034"/>
      <w:bookmarkStart w:id="22" w:name="_1427273666"/>
      <w:bookmarkStart w:id="23" w:name="_1427273645"/>
      <w:bookmarkStart w:id="24" w:name="_1427273615"/>
      <w:bookmarkStart w:id="25" w:name="_1426924890"/>
      <w:bookmarkStart w:id="26" w:name="_1425105699"/>
      <w:bookmarkStart w:id="27" w:name="_1425105520"/>
      <w:bookmarkStart w:id="28" w:name="_1424156569"/>
      <w:bookmarkStart w:id="29" w:name="_1419415070"/>
      <w:bookmarkStart w:id="30" w:name="_1419156681"/>
      <w:bookmarkStart w:id="31" w:name="_1419156662"/>
      <w:bookmarkStart w:id="32" w:name="_1419156646"/>
      <w:bookmarkStart w:id="33" w:name="_1419156614"/>
      <w:bookmarkStart w:id="34" w:name="_1419156579"/>
      <w:bookmarkStart w:id="35" w:name="_1419156513"/>
      <w:bookmarkStart w:id="36" w:name="_1419156487"/>
      <w:bookmarkStart w:id="37" w:name="_1419156182"/>
      <w:bookmarkStart w:id="38" w:name="_1384326117"/>
      <w:bookmarkStart w:id="39" w:name="_1384071677"/>
      <w:bookmarkStart w:id="40" w:name="_1383551749"/>
      <w:bookmarkStart w:id="41" w:name="_1382775818"/>
      <w:bookmarkStart w:id="42" w:name="_1382775655"/>
      <w:bookmarkStart w:id="43" w:name="_1378032249"/>
      <w:bookmarkStart w:id="44" w:name="_1378031866"/>
      <w:bookmarkStart w:id="45" w:name="_1376725044"/>
      <w:bookmarkStart w:id="46" w:name="_1376724939"/>
      <w:bookmarkStart w:id="47" w:name="_1376121101"/>
      <w:bookmarkStart w:id="48" w:name="_1374913004"/>
      <w:bookmarkStart w:id="49" w:name="_1374912974"/>
      <w:bookmarkStart w:id="50" w:name="_1374912807"/>
      <w:bookmarkStart w:id="51" w:name="_1374392219"/>
      <w:bookmarkStart w:id="52" w:name="_1373442131"/>
      <w:bookmarkStart w:id="53" w:name="_1372158807"/>
      <w:bookmarkStart w:id="54" w:name="_1372158317"/>
      <w:bookmarkStart w:id="55" w:name="_1371621412"/>
      <w:bookmarkStart w:id="56" w:name="_1371283100"/>
      <w:bookmarkStart w:id="57" w:name="_1370414361"/>
      <w:bookmarkStart w:id="58" w:name="_1369808790"/>
      <w:bookmarkStart w:id="59" w:name="_1369208035"/>
      <w:bookmarkStart w:id="60" w:name="_1369120001"/>
      <w:bookmarkStart w:id="61" w:name="_1367998184"/>
      <w:bookmarkStart w:id="62" w:name="_1367391041"/>
      <w:bookmarkStart w:id="63" w:name="_1367049431"/>
      <w:bookmarkStart w:id="64" w:name="_1366522927"/>
      <w:bookmarkStart w:id="65" w:name="_1365579239"/>
      <w:bookmarkStart w:id="66" w:name="_1365324177"/>
      <w:bookmarkStart w:id="67" w:name="_1365323730"/>
      <w:bookmarkStart w:id="68" w:name="_1365323635"/>
      <w:bookmarkStart w:id="69" w:name="_1364627060"/>
      <w:bookmarkStart w:id="70" w:name="_1364627035"/>
      <w:bookmarkStart w:id="71" w:name="_1364626620"/>
      <w:bookmarkStart w:id="72" w:name="_1364122938"/>
      <w:bookmarkStart w:id="73" w:name="_1363425925"/>
      <w:bookmarkStart w:id="74" w:name="_1361774145"/>
      <w:bookmarkStart w:id="75" w:name="_1360739443"/>
      <w:bookmarkStart w:id="76" w:name="_1360739251"/>
      <w:bookmarkStart w:id="77" w:name="_1358228352"/>
      <w:bookmarkStart w:id="78" w:name="_1356765572"/>
      <w:bookmarkStart w:id="79"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s-MX"/>
        </w:rPr>
        <w:object w:dxaOrig="4182"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75pt;height:254.65pt" filled="f" o:ole="">
            <v:imagedata r:id="rId7" o:title=""/>
          </v:shape>
          <o:OLEObject Type="Embed" ProgID="Excel.Sheet.12" ShapeID="ole_rId6" DrawAspect="Content" ObjectID="_1510607980" r:id="rId6"/>
        </w:object>
      </w:r>
    </w:p>
    <w:p>
      <w:pPr>
        <w:pStyle w:val="Normal"/>
        <w:jc w:val="center"/>
        <w:rPr>
          <w:rFonts w:ascii="Arial" w:hAnsi="Arial" w:cs="Arial"/>
          <w:b/>
          <w:b/>
          <w:sz w:val="4"/>
          <w:szCs w:val="22"/>
          <w:lang w:val="es-MX"/>
        </w:rPr>
      </w:pPr>
      <w:r>
        <w:rPr>
          <w:rFonts w:cs="Arial" w:ascii="Arial" w:hAnsi="Arial"/>
          <w:b/>
          <w:sz w:val="4"/>
          <w:szCs w:val="22"/>
          <w:lang w:val="es-MX"/>
        </w:rPr>
      </w:r>
    </w:p>
    <w:p>
      <w:pPr>
        <w:pStyle w:val="Normal"/>
        <w:jc w:val="center"/>
        <w:rPr>
          <w:rFonts w:ascii="Arial" w:hAnsi="Arial" w:cs="Arial"/>
          <w:b/>
          <w:b/>
          <w:sz w:val="18"/>
          <w:szCs w:val="18"/>
        </w:rPr>
      </w:pPr>
      <w:r>
        <w:rPr>
          <w:rFonts w:cs="Arial" w:ascii="Arial" w:hAnsi="Arial"/>
          <w:b/>
          <w:i/>
          <w:sz w:val="18"/>
          <w:szCs w:val="18"/>
        </w:rPr>
        <w:t>Fuente: Dirección de Información Agrícola y Forestal</w:t>
      </w:r>
      <w:r>
        <w:rPr>
          <w:rFonts w:cs="Arial" w:ascii="Arial" w:hAnsi="Arial"/>
          <w:b/>
          <w:bCs/>
          <w:sz w:val="18"/>
          <w:szCs w:val="18"/>
        </w:rPr>
        <w:t>.</w:t>
      </w:r>
    </w:p>
    <w:p>
      <w:pPr>
        <w:pStyle w:val="Normal"/>
        <w:rPr>
          <w:rFonts w:ascii="Arial" w:hAnsi="Arial" w:cs="Arial"/>
          <w:b/>
          <w:b/>
          <w:sz w:val="18"/>
          <w:szCs w:val="18"/>
        </w:rPr>
      </w:pPr>
      <w:r>
        <w:rPr>
          <w:rFonts w:cs="Arial" w:ascii="Arial" w:hAnsi="Arial"/>
          <w:b/>
          <w:sz w:val="18"/>
          <w:szCs w:val="18"/>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8"/>
          <w:szCs w:val="22"/>
        </w:rPr>
      </w:pPr>
      <w:r>
        <w:rPr>
          <w:rFonts w:cs="Arial" w:ascii="Arial" w:hAnsi="Arial"/>
          <w:b/>
          <w:sz w:val="28"/>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Comienzan lentamente las primeras tareas para la campaña 2013/14, donde se estima en cerca de 500.000 las hectáreas que a nivel país se dediquen al cultivo de algodón. Hasta ahora, la siembra alcanza algo menos de 23.300 has. </w:t>
      </w:r>
    </w:p>
    <w:p>
      <w:pPr>
        <w:pStyle w:val="Normal"/>
        <w:spacing w:before="0" w:after="220"/>
        <w:jc w:val="both"/>
        <w:rPr/>
      </w:pPr>
      <w:r>
        <w:rPr>
          <w:rFonts w:cs="Arial" w:ascii="Arial" w:hAnsi="Arial"/>
          <w:sz w:val="22"/>
          <w:szCs w:val="22"/>
        </w:rPr>
        <w:t xml:space="preserve">Una de las provincias que ya inició las labores es </w:t>
      </w:r>
      <w:r>
        <w:rPr>
          <w:rFonts w:cs="Arial" w:ascii="Arial" w:hAnsi="Arial"/>
          <w:b/>
          <w:sz w:val="22"/>
          <w:szCs w:val="22"/>
        </w:rPr>
        <w:t>Salta</w:t>
      </w:r>
      <w:r>
        <w:rPr>
          <w:rFonts w:cs="Arial" w:ascii="Arial" w:hAnsi="Arial"/>
          <w:sz w:val="22"/>
          <w:szCs w:val="22"/>
        </w:rPr>
        <w:t>, cuya estimación ronda las 7.700 has. aproximadamente. Hasta el momento se ha sembrado algo más de 5.900 has. (77% de la superficie destinada al cultivo), presentando buen estado en general.</w:t>
      </w:r>
    </w:p>
    <w:p>
      <w:pPr>
        <w:pStyle w:val="Normal"/>
        <w:spacing w:before="0" w:after="220"/>
        <w:jc w:val="both"/>
        <w:rPr/>
      </w:pPr>
      <w:r>
        <w:rPr>
          <w:rFonts w:cs="Arial" w:ascii="Arial" w:hAnsi="Arial"/>
          <w:sz w:val="22"/>
          <w:szCs w:val="22"/>
        </w:rPr>
        <w:t xml:space="preserve">Por su parte, en la provincia de </w:t>
      </w:r>
      <w:r>
        <w:rPr>
          <w:rFonts w:cs="Arial" w:ascii="Arial" w:hAnsi="Arial"/>
          <w:b/>
          <w:sz w:val="22"/>
          <w:szCs w:val="22"/>
        </w:rPr>
        <w:t>Santiago del Estero</w:t>
      </w:r>
      <w:r>
        <w:rPr>
          <w:rFonts w:cs="Arial" w:ascii="Arial" w:hAnsi="Arial"/>
          <w:sz w:val="22"/>
          <w:szCs w:val="22"/>
        </w:rPr>
        <w:t>, más precisamente en la zona de regadío del oeste provincial, se dio un turno de riego. La intención de siembra para dicha área se calcula entre 35.000 a 40.000 has.; mientras que la superficie algodonera provincial ocuparía unas 126.000 has. en total. Muchos productores están aprovechando para irrigar lotes vacíos con el objetivo de sembrar algodón. Actualmente ya fueron sembradas cerca de 17.000 has.</w:t>
      </w:r>
    </w:p>
    <w:p>
      <w:pPr>
        <w:pStyle w:val="Normal"/>
        <w:spacing w:before="0" w:after="220"/>
        <w:jc w:val="both"/>
        <w:rPr>
          <w:rFonts w:ascii="Arial" w:hAnsi="Arial" w:cs="Arial"/>
          <w:sz w:val="22"/>
          <w:szCs w:val="22"/>
        </w:rPr>
      </w:pPr>
      <w:r>
        <w:rPr>
          <w:rFonts w:cs="Arial" w:ascii="Arial" w:hAnsi="Arial"/>
          <w:sz w:val="22"/>
          <w:szCs w:val="22"/>
        </w:rPr>
        <w:t xml:space="preserve">En tanto, en la provincia de </w:t>
      </w:r>
      <w:r>
        <w:rPr>
          <w:rFonts w:cs="Arial" w:ascii="Arial" w:hAnsi="Arial"/>
          <w:b/>
          <w:sz w:val="22"/>
          <w:szCs w:val="22"/>
        </w:rPr>
        <w:t>San Luis</w:t>
      </w:r>
      <w:r>
        <w:rPr>
          <w:rFonts w:cs="Arial" w:ascii="Arial" w:hAnsi="Arial"/>
          <w:sz w:val="22"/>
          <w:szCs w:val="22"/>
        </w:rPr>
        <w:t>, se piensa destinar 2.800 has. al cultivo de algodón, habiéndose sembrado ya el 10%, es decir, 280 has.</w:t>
      </w:r>
      <w:r>
        <mc:AlternateContent>
          <mc:Choice Requires="wps">
            <w:drawing>
              <wp:anchor behindDoc="0" distT="0" distB="0" distL="114935" distR="114935" simplePos="0" locked="0" layoutInCell="0" allowOverlap="1" relativeHeight="175">
                <wp:simplePos x="0" y="0"/>
                <wp:positionH relativeFrom="page">
                  <wp:posOffset>5965825</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 xml:space="preserve">En cuanto a los niveles pluviales, durante la semana del 9 al 15 de octubre, es de destacar que en gran parte de las localidades de </w:t>
      </w:r>
      <w:r>
        <w:rPr>
          <w:rFonts w:cs="Arial" w:ascii="Arial" w:hAnsi="Arial"/>
          <w:b/>
          <w:sz w:val="22"/>
          <w:szCs w:val="22"/>
        </w:rPr>
        <w:t>Santa Fe</w:t>
      </w:r>
      <w:r>
        <w:rPr>
          <w:rFonts w:cs="Arial" w:ascii="Arial" w:hAnsi="Arial"/>
          <w:sz w:val="22"/>
          <w:szCs w:val="22"/>
        </w:rPr>
        <w:t xml:space="preserve"> y </w:t>
      </w:r>
      <w:r>
        <w:rPr>
          <w:rFonts w:cs="Arial" w:ascii="Arial" w:hAnsi="Arial"/>
          <w:b/>
          <w:sz w:val="22"/>
          <w:szCs w:val="22"/>
        </w:rPr>
        <w:t>Chaco</w:t>
      </w:r>
      <w:r>
        <w:rPr>
          <w:rFonts w:cs="Arial" w:ascii="Arial" w:hAnsi="Arial"/>
          <w:sz w:val="22"/>
          <w:szCs w:val="22"/>
        </w:rPr>
        <w:t xml:space="preserve"> han ocurrido las tan esperadas precipitaciones. El registro más alto se halla en El Tacuruzal, departamento de Quitilipi, Chaco, alcanzando un valor de 132 mm, mientras que en Lib. General San Martín, departamento del mismo nombre, las lluvias se ubicaron 7 mm por debajo, logrando 125 mm. En el caso de Santa Fe, las precipitaciones más cuantiosas se hallaron en la localidad de Florencia, departamento de Gral. Obligado, consiguiendo llegar a la cifra de 60 mm.</w:t>
      </w:r>
      <w:r>
        <mc:AlternateContent>
          <mc:Choice Requires="wps">
            <w:drawing>
              <wp:anchor behindDoc="0" distT="0" distB="0" distL="114935" distR="114935" simplePos="0" locked="0" layoutInCell="0" allowOverlap="1" relativeHeight="174">
                <wp:simplePos x="0" y="0"/>
                <wp:positionH relativeFrom="page">
                  <wp:posOffset>5965825</wp:posOffset>
                </wp:positionH>
                <wp:positionV relativeFrom="page">
                  <wp:posOffset>10289540</wp:posOffset>
                </wp:positionV>
                <wp:extent cx="1197610" cy="210820"/>
                <wp:effectExtent l="0" t="0" r="0" b="0"/>
                <wp:wrapNone/>
                <wp:docPr id="19"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69.7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color w:val="000000"/>
          <w:sz w:val="23"/>
          <w:szCs w:val="23"/>
        </w:rPr>
      </w:pPr>
      <w:r>
        <w:rPr>
          <w:rFonts w:cs="Arial" w:ascii="Arial" w:hAnsi="Arial"/>
          <w:color w:val="000000"/>
          <w:sz w:val="23"/>
          <w:szCs w:val="23"/>
        </w:rPr>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4000500" cy="4286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9" t="-8" r="-9" b="-8"/>
                    <a:stretch>
                      <a:fillRect/>
                    </a:stretch>
                  </pic:blipFill>
                  <pic:spPr bwMode="auto">
                    <a:xfrm>
                      <a:off x="0" y="0"/>
                      <a:ext cx="4000500" cy="4286250"/>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80" w:name="SITUACION_INTERNACIONAL"/>
        <w:r>
          <w:rPr>
            <w:rStyle w:val="InternetLink"/>
            <w:rFonts w:cs="Arial" w:ascii="Arial" w:hAnsi="Arial"/>
            <w:b/>
            <w:sz w:val="32"/>
            <w:szCs w:val="32"/>
          </w:rPr>
          <w:t>SITUACIÓN INTERNACIONAL</w:t>
        </w:r>
      </w:hyperlink>
      <w:bookmarkEnd w:id="80"/>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Octubre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1" w:name="prim_semana"/>
      <w:bookmarkEnd w:id="81"/>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2" w:name="prim_semana"/>
      <w:bookmarkStart w:id="83" w:name="prim_semana"/>
      <w:bookmarkEnd w:id="8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antenido generalmente por encima de lo que los hilanderos se disponían a pagar. El futuro </w:t>
      </w:r>
      <w:r>
        <w:rPr>
          <w:rFonts w:cs="Arial" w:ascii="Arial" w:hAnsi="Arial"/>
          <w:b/>
          <w:sz w:val="22"/>
          <w:szCs w:val="22"/>
        </w:rPr>
        <w:t>ICE</w:t>
      </w:r>
      <w:r>
        <w:rPr>
          <w:rFonts w:cs="Arial" w:ascii="Arial" w:hAnsi="Arial"/>
          <w:sz w:val="22"/>
          <w:szCs w:val="22"/>
        </w:rPr>
        <w:t xml:space="preserve"> de diciembre ha avanzado modestamente, dentro de un rango estrecho. El </w:t>
      </w:r>
      <w:r>
        <w:rPr>
          <w:rFonts w:cs="Arial" w:ascii="Arial" w:hAnsi="Arial"/>
          <w:b/>
          <w:sz w:val="22"/>
          <w:szCs w:val="22"/>
        </w:rPr>
        <w:t>Índice A</w:t>
      </w:r>
      <w:r>
        <w:rPr>
          <w:rFonts w:cs="Arial" w:ascii="Arial" w:hAnsi="Arial"/>
          <w:sz w:val="22"/>
          <w:szCs w:val="22"/>
        </w:rPr>
        <w:t xml:space="preserve"> subió brevemente a más de 93 centavos de dólar, antes de retroceder ligeramente. La demanda de las hilanderías se sigue centrando en las compras de los meses más cercanos. En el negocio de hilados de algodón no se ha evidenciado ningún cambio de ritmo. </w:t>
      </w:r>
    </w:p>
    <w:p>
      <w:pPr>
        <w:pStyle w:val="Normal"/>
        <w:spacing w:before="0" w:after="220"/>
        <w:jc w:val="both"/>
        <w:rPr/>
      </w:pPr>
      <w:r>
        <w:rPr>
          <w:rFonts w:cs="Arial" w:ascii="Arial" w:hAnsi="Arial"/>
          <w:sz w:val="22"/>
          <w:szCs w:val="22"/>
        </w:rPr>
        <w:t xml:space="preserve">El cierre del gobierno de </w:t>
      </w:r>
      <w:r>
        <w:rPr>
          <w:rFonts w:cs="Arial" w:ascii="Arial" w:hAnsi="Arial"/>
          <w:b/>
          <w:sz w:val="22"/>
          <w:szCs w:val="22"/>
        </w:rPr>
        <w:t>EE.UU.</w:t>
      </w:r>
      <w:r>
        <w:rPr>
          <w:rFonts w:cs="Arial" w:ascii="Arial" w:hAnsi="Arial"/>
          <w:sz w:val="22"/>
          <w:szCs w:val="22"/>
        </w:rPr>
        <w:t xml:space="preserve"> interrumpirá los informes de mercado, incluyendo las ventas de exportación. En tanto, la cosecha está lista para comenzar, aunque el desarrollo de los cultivos en algunas zonas sigue siendo retrasada. Se han reportado perspectivas de rendimientos prometedores para el algodón Pima en la zona de California.</w:t>
      </w:r>
    </w:p>
    <w:p>
      <w:pPr>
        <w:pStyle w:val="Normal"/>
        <w:spacing w:before="0" w:after="220"/>
        <w:jc w:val="both"/>
        <w:rPr/>
      </w:pPr>
      <w:r>
        <w:rPr>
          <w:rFonts w:cs="Arial" w:ascii="Arial" w:hAnsi="Arial"/>
          <w:sz w:val="22"/>
          <w:szCs w:val="22"/>
        </w:rPr>
        <w:t xml:space="preserve">Las precipitaciones en el estado de Gujarat, </w:t>
      </w:r>
      <w:r>
        <w:rPr>
          <w:rFonts w:cs="Arial" w:ascii="Arial" w:hAnsi="Arial"/>
          <w:b/>
          <w:sz w:val="22"/>
          <w:szCs w:val="22"/>
        </w:rPr>
        <w:t>India</w:t>
      </w:r>
      <w:r>
        <w:rPr>
          <w:rFonts w:cs="Arial" w:ascii="Arial" w:hAnsi="Arial"/>
          <w:sz w:val="22"/>
          <w:szCs w:val="22"/>
        </w:rPr>
        <w:t>, fueron considerables. Se espera que la humedad beneficie los rendimientos, ya que suceden antes de que la mayoría de las cápsulas se hallen abiertas. Consecuentemente, se retrasará la madurez del cultivo. El Comité Consultivo del Consejo Consultivo del Algodón tiene previsto reunirse la próxima semana. Las exportaciones de ropa aumentaron en el primer trimestre del ejercicio en curso.</w:t>
      </w:r>
    </w:p>
    <w:p>
      <w:pPr>
        <w:pStyle w:val="Normal"/>
        <w:spacing w:before="0" w:after="220"/>
        <w:jc w:val="both"/>
        <w:rPr/>
      </w:pPr>
      <w:r>
        <w:rPr>
          <w:rFonts w:cs="Arial" w:ascii="Arial" w:hAnsi="Arial"/>
          <w:sz w:val="22"/>
          <w:szCs w:val="22"/>
        </w:rPr>
        <w:t xml:space="preserve">Los informes de arribos en </w:t>
      </w:r>
      <w:r>
        <w:rPr>
          <w:rFonts w:cs="Arial" w:ascii="Arial" w:hAnsi="Arial"/>
          <w:b/>
          <w:sz w:val="22"/>
          <w:szCs w:val="22"/>
        </w:rPr>
        <w:t>Pakistán</w:t>
      </w:r>
      <w:r>
        <w:rPr>
          <w:rFonts w:cs="Arial" w:ascii="Arial" w:hAnsi="Arial"/>
          <w:sz w:val="22"/>
          <w:szCs w:val="22"/>
        </w:rPr>
        <w:t>, de principios de octubre, se encuentran casi un 7% por encima de hace un año.</w:t>
      </w:r>
    </w:p>
    <w:p>
      <w:pPr>
        <w:pStyle w:val="Normal"/>
        <w:spacing w:before="0" w:after="220"/>
        <w:jc w:val="both"/>
        <w:rPr/>
      </w:pPr>
      <w:r>
        <w:rPr>
          <w:rFonts w:cs="Arial" w:ascii="Arial" w:hAnsi="Arial"/>
          <w:sz w:val="22"/>
          <w:szCs w:val="22"/>
        </w:rPr>
        <w:t xml:space="preserve">Se han reportado importantes avances de la cosecha en </w:t>
      </w:r>
      <w:r>
        <w:rPr>
          <w:rFonts w:cs="Arial" w:ascii="Arial" w:hAnsi="Arial"/>
          <w:b/>
          <w:sz w:val="22"/>
          <w:szCs w:val="22"/>
        </w:rPr>
        <w:t>Uzbekistán</w:t>
      </w:r>
      <w:r>
        <w:rPr>
          <w:rFonts w:cs="Arial" w:ascii="Arial" w:hAnsi="Arial"/>
          <w:sz w:val="22"/>
          <w:szCs w:val="22"/>
        </w:rPr>
        <w:t>.</w:t>
      </w:r>
    </w:p>
    <w:p>
      <w:pPr>
        <w:pStyle w:val="Normal"/>
        <w:spacing w:before="0" w:after="220"/>
        <w:jc w:val="both"/>
        <w:rPr/>
      </w:pPr>
      <w:r>
        <w:rPr>
          <w:rFonts w:cs="Arial" w:ascii="Arial" w:hAnsi="Arial"/>
          <w:sz w:val="22"/>
          <w:szCs w:val="22"/>
        </w:rPr>
        <w:t xml:space="preserve">La lluvia ha caído en </w:t>
      </w:r>
      <w:r>
        <w:rPr>
          <w:rFonts w:cs="Arial" w:ascii="Arial" w:hAnsi="Arial"/>
          <w:b/>
          <w:sz w:val="22"/>
          <w:szCs w:val="22"/>
        </w:rPr>
        <w:t>Turquía</w:t>
      </w:r>
      <w:r>
        <w:rPr>
          <w:rFonts w:cs="Arial" w:ascii="Arial" w:hAnsi="Arial"/>
          <w:sz w:val="22"/>
          <w:szCs w:val="22"/>
        </w:rPr>
        <w:t>, justo en el momento en que la cosecha se había establecido para cobrar impulso.</w:t>
      </w:r>
    </w:p>
    <w:p>
      <w:pPr>
        <w:pStyle w:val="Normal"/>
        <w:spacing w:before="0" w:after="220"/>
        <w:jc w:val="both"/>
        <w:rPr/>
      </w:pPr>
      <w:r>
        <w:rPr>
          <w:rFonts w:cs="Arial" w:ascii="Arial" w:hAnsi="Arial"/>
          <w:b/>
          <w:sz w:val="22"/>
          <w:szCs w:val="22"/>
        </w:rPr>
        <w:t>Argentina</w:t>
      </w:r>
      <w:r>
        <w:rPr>
          <w:rFonts w:cs="Arial" w:ascii="Arial" w:hAnsi="Arial"/>
          <w:sz w:val="22"/>
          <w:szCs w:val="22"/>
        </w:rPr>
        <w:t xml:space="preserve"> sigue requiriendo de las lluvias para la siembra.</w:t>
      </w:r>
    </w:p>
    <w:p>
      <w:pPr>
        <w:pStyle w:val="Normal"/>
        <w:spacing w:before="0" w:after="220"/>
        <w:jc w:val="both"/>
        <w:rPr>
          <w:rFonts w:ascii="Arial" w:hAnsi="Arial" w:cs="Arial"/>
          <w:sz w:val="22"/>
          <w:szCs w:val="22"/>
        </w:rPr>
      </w:pPr>
      <w:r>
        <w:rPr>
          <w:rFonts w:cs="Arial" w:ascii="Arial" w:hAnsi="Arial"/>
          <w:sz w:val="22"/>
          <w:szCs w:val="22"/>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84" w:name="prim_China"/>
        <w:bookmarkEnd w:id="84"/>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85" w:name="prim_China"/>
      <w:bookmarkStart w:id="86" w:name="prim_China"/>
      <w:bookmarkEnd w:id="8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a semana pasada, en la mayor parte del país se disfrutaron de condiciones meteorológicas apropiadas, muy útil para la maduración de las cápsulas y la cosecha. Las excepciones se dieron en los alrededores del Valle del Río Yangtzé, donde ocurrieron más precipitaciones.</w:t>
      </w:r>
    </w:p>
    <w:p>
      <w:pPr>
        <w:pStyle w:val="Normal"/>
        <w:spacing w:before="0" w:after="220"/>
        <w:jc w:val="both"/>
        <w:rPr/>
      </w:pPr>
      <w:r>
        <w:rPr>
          <w:rFonts w:cs="Arial" w:ascii="Arial" w:hAnsi="Arial"/>
          <w:sz w:val="22"/>
          <w:szCs w:val="22"/>
        </w:rPr>
        <w:t>En la próxima semana, las temperaturas serán cercanas al promedio para la época del año, con bajas cantidades de lluvias. Sin embargo, en los próximos tres días podría entrar aire frío en el noroeste de China, previendo temperaturas más frías para Beijing y las regiones circundantes (Hebei, Tianjin y Shandong).</w:t>
      </w:r>
    </w:p>
    <w:p>
      <w:pPr>
        <w:pStyle w:val="Normal"/>
        <w:spacing w:before="0" w:after="220"/>
        <w:jc w:val="both"/>
        <w:rPr>
          <w:rFonts w:ascii="Arial" w:hAnsi="Arial" w:cs="Arial"/>
          <w:sz w:val="22"/>
          <w:szCs w:val="22"/>
        </w:rPr>
      </w:pPr>
      <w:r>
        <w:rPr>
          <w:rFonts w:cs="Arial" w:ascii="Arial" w:hAnsi="Arial"/>
          <w:sz w:val="22"/>
          <w:szCs w:val="22"/>
        </w:rPr>
        <w:t>Hebei informa que la superficie de algodón en la provincia para este año se redujo en un 15,8% (la última estimación de Beijing Cotton Outlook coloca la cifra en 7,22 millones de mu, o 481.000 hectáreas), principalmente como resultado del cambio hacia otro cultivo por parte de los agricultores. No obstante, el clima es ideal para las etapas finales del desarrollo, mejor que en cualquiera de los últimos cinco años. Por lo que, la Asociación de Algodón de Hubei prevé mejoras en el rendimiento y en la calidad. Se espera una producción de 465.000 toneladas de fibra (la cifra del año pasado fue de 560.000, según Beijing Cotton Outlook).</w:t>
      </w:r>
      <w:r>
        <mc:AlternateContent>
          <mc:Choice Requires="wps">
            <w:drawing>
              <wp:anchor behindDoc="0" distT="0" distB="0" distL="114935" distR="114935" simplePos="0" locked="0" layoutInCell="0" allowOverlap="1" relativeHeight="171">
                <wp:simplePos x="0" y="0"/>
                <wp:positionH relativeFrom="page">
                  <wp:posOffset>6114415</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81.4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Los informes locales de Hunan se refieren a un posible descenso en la producción, entre el 20% al 30% (Beijing Cotton Outlook prevé 210.000 hectáreas, disminuyendo 16%). Las lluvias continuas han ido en detrimento del color.</w:t>
      </w:r>
    </w:p>
    <w:p>
      <w:pPr>
        <w:pStyle w:val="Normal"/>
        <w:spacing w:before="0" w:after="220"/>
        <w:jc w:val="both"/>
        <w:rPr>
          <w:rFonts w:ascii="Arial" w:hAnsi="Arial" w:cs="Arial"/>
          <w:sz w:val="22"/>
          <w:szCs w:val="22"/>
        </w:rPr>
      </w:pPr>
      <w:r>
        <w:rPr>
          <w:rFonts w:cs="Arial" w:ascii="Arial" w:hAnsi="Arial"/>
          <w:sz w:val="22"/>
          <w:szCs w:val="22"/>
        </w:rPr>
        <w:t>La cantidad de algodón adquirida por la reserva antes del 30 de septiembre (el día anterior al comienzo de las vacaciones) ascendió a 100.630 toneladas, entre las cuales, 80.080 provienen de Xinjiang. La estimación de la cantidad de algodón en manos del gobierno se ha elevado por encima de 7,5 millones de toneladas.</w:t>
      </w:r>
    </w:p>
    <w:p>
      <w:pPr>
        <w:pStyle w:val="Normal"/>
        <w:spacing w:before="0" w:after="220"/>
        <w:jc w:val="both"/>
        <w:rPr>
          <w:rFonts w:ascii="Arial" w:hAnsi="Arial" w:cs="Arial"/>
          <w:sz w:val="22"/>
          <w:szCs w:val="22"/>
        </w:rPr>
      </w:pPr>
      <w:r>
        <w:rPr>
          <w:rFonts w:cs="Arial" w:ascii="Arial" w:hAnsi="Arial"/>
          <w:sz w:val="22"/>
          <w:szCs w:val="22"/>
        </w:rPr>
        <w:t>En los mercados electrónicos locales, el tempo de comercio ha tenido pocos cambios generales. Los futuros del algodón en Zhengzhou registraron un volumen de negocios durante los dos días de negociación antes del período de vacaciones de 30.760 contratos (cada uno de 5 toneladas), lo que representa una media ligeramente superior al de los últimos cinco días.</w:t>
      </w:r>
    </w:p>
    <w:p>
      <w:pPr>
        <w:pStyle w:val="Normal"/>
        <w:spacing w:before="0" w:after="220"/>
        <w:jc w:val="both"/>
        <w:rPr>
          <w:rFonts w:ascii="Arial" w:hAnsi="Arial" w:cs="Arial"/>
          <w:sz w:val="22"/>
          <w:szCs w:val="22"/>
        </w:rPr>
      </w:pPr>
      <w:r>
        <w:rPr>
          <w:rFonts w:cs="Arial" w:ascii="Arial" w:hAnsi="Arial"/>
          <w:sz w:val="22"/>
          <w:szCs w:val="22"/>
        </w:rPr>
        <w:t>China National Cotton Exchange ha operado durante tres días. La facturación en el periodo ascendió a 50.780 toneladas. Los precios ganaron terreno, pero sigue habiendo un descuento progresivo en los meses que van desde diciembre en adelante.</w:t>
      </w:r>
    </w:p>
    <w:p>
      <w:pPr>
        <w:pStyle w:val="Normal"/>
        <w:spacing w:before="0" w:after="220"/>
        <w:jc w:val="both"/>
        <w:rPr/>
      </w:pPr>
      <w:r>
        <w:rPr>
          <w:rFonts w:cs="Arial" w:ascii="Arial" w:hAnsi="Arial"/>
          <w:sz w:val="22"/>
          <w:szCs w:val="22"/>
        </w:rPr>
        <w:t xml:space="preserve">Los informes sugieren que el ritmo de negocios de hilados de algodón ha mejorado un poco este mes, en comparación con agosto. El Índice </w:t>
      </w:r>
      <w:r>
        <w:rPr>
          <w:rFonts w:cs="Arial" w:ascii="Arial" w:hAnsi="Arial"/>
          <w:color w:val="000000"/>
          <w:sz w:val="22"/>
          <w:szCs w:val="22"/>
        </w:rPr>
        <w:t>Purchasing Managers  de septiembre estuvo nuevamente por debajo de las expectativas, en 51,1 (frente a 51 en agosto). Una lectura por encima de 50 indica expansión, por debajo de 50 significa contracción. Una clara diferencia se evidencia en el índice para las pequeñas y medianas empresas: para el primero descendió a 48,4 (48,8), mientras que para el segundo fue de 52,1 (51,8)</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18 yuan (al 3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218 yuan (al 3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Octubre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7" w:name="SEG_SEMANA"/>
      <w:bookmarkEnd w:id="87"/>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8" w:name="SEG_SEMANA"/>
      <w:bookmarkStart w:id="89" w:name="SEG_SEMANA"/>
      <w:bookmarkEnd w:id="8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han disminuido esta semana. Los futuros </w:t>
      </w:r>
      <w:r>
        <w:rPr>
          <w:rFonts w:cs="Arial" w:ascii="Arial" w:hAnsi="Arial"/>
          <w:b/>
          <w:sz w:val="22"/>
          <w:szCs w:val="22"/>
        </w:rPr>
        <w:t>ICE</w:t>
      </w:r>
      <w:r>
        <w:rPr>
          <w:rFonts w:cs="Arial" w:ascii="Arial" w:hAnsi="Arial"/>
          <w:sz w:val="22"/>
          <w:szCs w:val="22"/>
        </w:rPr>
        <w:t xml:space="preserve"> cerraron a la baja en cuatro sesiones consecutivas, perdiendo 424 puntos en total, revirtiendo la tendencia al alza que habría prevalecido desde principios de setiembre. El Índice Cotlook A cayó por debajo de 90 centavos de dólar por primera vez en varias semanas. El movimiento a la baja podría atribuirse a una perspectiva más positiva sobre las cosechas del hemisferio norte, dado el impacto relativamente limitado de varias tormentas tropicales. El mercado de hilados de algodón se ha mantenido sin rasgos distintivos.</w:t>
      </w:r>
    </w:p>
    <w:p>
      <w:pPr>
        <w:pStyle w:val="Normal"/>
        <w:spacing w:before="0" w:after="220"/>
        <w:jc w:val="both"/>
        <w:rPr/>
      </w:pPr>
      <w:r>
        <w:rPr>
          <w:rFonts w:cs="Arial" w:ascii="Arial" w:hAnsi="Arial"/>
          <w:sz w:val="22"/>
          <w:szCs w:val="22"/>
        </w:rPr>
        <w:t xml:space="preserve">El cierre continuado del gobierno de </w:t>
      </w:r>
      <w:r>
        <w:rPr>
          <w:rFonts w:cs="Arial" w:ascii="Arial" w:hAnsi="Arial"/>
          <w:b/>
          <w:sz w:val="22"/>
          <w:szCs w:val="22"/>
        </w:rPr>
        <w:t>Estados Unidos</w:t>
      </w:r>
      <w:r>
        <w:rPr>
          <w:rFonts w:cs="Arial" w:ascii="Arial" w:hAnsi="Arial"/>
          <w:sz w:val="22"/>
          <w:szCs w:val="22"/>
        </w:rPr>
        <w:t xml:space="preserve"> ha interrumpido los informes de mercado, incluyendo las ventas de exportación. El huracán Karen no logró su objetivo de perturbar en gran medida el algodón en el Delta y el sureste, por lo que la cosecha ha seguido desarrollándose sin mayores complicaciones. El buen tiempo ha prevalecido en Texas, pero se pronostican tormentas hacia el fin de semana. La recolección de algodón Pima en California se espera que comience en los próximos 10 días.</w:t>
      </w:r>
      <w:r>
        <mc:AlternateContent>
          <mc:Choice Requires="wps">
            <w:drawing>
              <wp:anchor behindDoc="0" distT="0" distB="0" distL="114935" distR="114935" simplePos="0" locked="0" layoutInCell="0" allowOverlap="1" relativeHeight="172">
                <wp:simplePos x="0" y="0"/>
                <wp:positionH relativeFrom="page">
                  <wp:posOffset>611441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81.4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La reunión del Comité Consultivo del Consejo Consultivo del Algodón de la </w:t>
      </w:r>
      <w:r>
        <w:rPr>
          <w:rFonts w:cs="Arial" w:ascii="Arial" w:hAnsi="Arial"/>
          <w:b/>
          <w:sz w:val="22"/>
          <w:szCs w:val="22"/>
        </w:rPr>
        <w:t>India</w:t>
      </w:r>
      <w:r>
        <w:rPr>
          <w:rFonts w:cs="Arial" w:ascii="Arial" w:hAnsi="Arial"/>
          <w:sz w:val="22"/>
          <w:szCs w:val="22"/>
        </w:rPr>
        <w:t xml:space="preserve"> se ha pospuesto hasta nuevo aviso. El tiempo ha sido principalmente seco.</w:t>
      </w:r>
    </w:p>
    <w:p>
      <w:pPr>
        <w:pStyle w:val="Normal"/>
        <w:spacing w:before="0" w:after="220"/>
        <w:jc w:val="both"/>
        <w:rPr/>
      </w:pPr>
      <w:r>
        <w:rPr>
          <w:rFonts w:cs="Arial" w:ascii="Arial" w:hAnsi="Arial"/>
          <w:sz w:val="22"/>
          <w:szCs w:val="22"/>
        </w:rPr>
        <w:t xml:space="preserve">Un cielo despejado ha beneficiado la colecta en </w:t>
      </w:r>
      <w:r>
        <w:rPr>
          <w:rFonts w:cs="Arial" w:ascii="Arial" w:hAnsi="Arial"/>
          <w:b/>
          <w:sz w:val="22"/>
          <w:szCs w:val="22"/>
        </w:rPr>
        <w:t>Pakistán</w:t>
      </w:r>
      <w:r>
        <w:rPr>
          <w:rFonts w:cs="Arial" w:ascii="Arial" w:hAnsi="Arial"/>
          <w:sz w:val="22"/>
          <w:szCs w:val="22"/>
        </w:rPr>
        <w:t>. Las importaciones de algodón en bruto durante agosto fueron alrededor de la mitad del volumen registrado en la misma fecha del año pasado.</w:t>
      </w:r>
    </w:p>
    <w:p>
      <w:pPr>
        <w:pStyle w:val="Normal"/>
        <w:spacing w:before="0" w:after="220"/>
        <w:jc w:val="both"/>
        <w:rPr>
          <w:rFonts w:ascii="Arial" w:hAnsi="Arial" w:cs="Arial"/>
          <w:sz w:val="22"/>
          <w:szCs w:val="22"/>
        </w:rPr>
      </w:pPr>
      <w:r>
        <w:rPr>
          <w:rFonts w:cs="Arial" w:ascii="Arial" w:hAnsi="Arial"/>
          <w:sz w:val="22"/>
          <w:szCs w:val="22"/>
        </w:rPr>
        <w:t xml:space="preserve">En </w:t>
      </w:r>
      <w:r>
        <w:rPr>
          <w:rFonts w:cs="Arial" w:ascii="Arial" w:hAnsi="Arial"/>
          <w:b/>
          <w:sz w:val="22"/>
          <w:szCs w:val="22"/>
        </w:rPr>
        <w:t>Grecia</w:t>
      </w:r>
      <w:r>
        <w:rPr>
          <w:rFonts w:cs="Arial" w:ascii="Arial" w:hAnsi="Arial"/>
          <w:sz w:val="22"/>
          <w:szCs w:val="22"/>
        </w:rPr>
        <w:t xml:space="preserve"> el 60% del cultivo ya se ha cosechado. La demanda de las hilanderías sigue encontrando compradores en </w:t>
      </w:r>
      <w:r>
        <w:rPr>
          <w:rFonts w:cs="Arial" w:ascii="Arial" w:hAnsi="Arial"/>
          <w:b/>
          <w:sz w:val="22"/>
          <w:szCs w:val="22"/>
        </w:rPr>
        <w:t>Turquía</w:t>
      </w:r>
      <w:r>
        <w:rPr>
          <w:rFonts w:cs="Arial" w:ascii="Arial" w:hAnsi="Arial"/>
          <w:sz w:val="22"/>
          <w:szCs w:val="22"/>
        </w:rPr>
        <w:t>.</w:t>
      </w:r>
    </w:p>
    <w:p>
      <w:pPr>
        <w:pStyle w:val="Normal"/>
        <w:spacing w:before="0" w:after="220"/>
        <w:jc w:val="both"/>
        <w:rPr/>
      </w:pPr>
      <w:r>
        <w:rPr>
          <w:rFonts w:cs="Arial" w:ascii="Arial" w:hAnsi="Arial"/>
          <w:sz w:val="22"/>
          <w:szCs w:val="22"/>
        </w:rPr>
        <w:t xml:space="preserve">La compañía Nacional de Abastecimiento (CONAB), en </w:t>
      </w:r>
      <w:r>
        <w:rPr>
          <w:rFonts w:cs="Arial" w:ascii="Arial" w:hAnsi="Arial"/>
          <w:b/>
          <w:sz w:val="22"/>
          <w:szCs w:val="22"/>
        </w:rPr>
        <w:t>Brasil</w:t>
      </w:r>
      <w:r>
        <w:rPr>
          <w:rFonts w:cs="Arial" w:ascii="Arial" w:hAnsi="Arial"/>
          <w:sz w:val="22"/>
          <w:szCs w:val="22"/>
        </w:rPr>
        <w:t>, ha pronosticado una serie de aumentos en las previsiones de cosecha para la temporada 2013/14.</w:t>
      </w:r>
    </w:p>
    <w:p>
      <w:pPr>
        <w:pStyle w:val="Normal"/>
        <w:spacing w:before="0" w:after="220"/>
        <w:jc w:val="both"/>
        <w:rPr/>
      </w:pPr>
      <w:r>
        <w:rPr>
          <w:rFonts w:cs="Arial" w:ascii="Arial" w:hAnsi="Arial"/>
          <w:sz w:val="22"/>
          <w:szCs w:val="22"/>
        </w:rPr>
        <w:t xml:space="preserve">Se esperan las lluvias tan necesaria para </w:t>
      </w:r>
      <w:r>
        <w:rPr>
          <w:rFonts w:cs="Arial" w:ascii="Arial" w:hAnsi="Arial"/>
          <w:b/>
          <w:sz w:val="22"/>
          <w:szCs w:val="22"/>
        </w:rPr>
        <w:t>Argentina</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90" w:name="SEG_CHINA"/>
        <w:bookmarkEnd w:id="90"/>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91" w:name="SEG_CHINA"/>
      <w:bookmarkStart w:id="92" w:name="SEG_CHINA"/>
      <w:bookmarkEnd w:id="9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Durante el período de vacaciones, gran parte del noroeste, el norte y la región de Huang-Huai ocurrió con clima soleado y altas temperaturas, las condiciones eran propicias para la maduración de las cápsulas y el progreso de la cosecha. En Xinjiang ocurrieron lluvias ligeras, retrasando la cosecha de algodón.</w:t>
      </w:r>
    </w:p>
    <w:p>
      <w:pPr>
        <w:pStyle w:val="Normal"/>
        <w:spacing w:before="0" w:after="220"/>
        <w:jc w:val="both"/>
        <w:rPr/>
      </w:pPr>
      <w:r>
        <w:rPr>
          <w:rFonts w:cs="Arial" w:ascii="Arial" w:hAnsi="Arial"/>
          <w:sz w:val="22"/>
          <w:szCs w:val="22"/>
        </w:rPr>
        <w:t>Un informe de Beijing Cotton Outlook afirma que científicos de este país han hallado un tratamiento para Verticillium dahliae, un hongo patógeno que causa la marchitez en muchas especies de plantas, provocando enrollamiento y decoloración, e incluso la muerte.</w:t>
      </w:r>
    </w:p>
    <w:p>
      <w:pPr>
        <w:pStyle w:val="Normal"/>
        <w:spacing w:before="0" w:after="220"/>
        <w:jc w:val="both"/>
        <w:rPr>
          <w:rFonts w:ascii="Arial" w:hAnsi="Arial" w:cs="Arial"/>
          <w:sz w:val="22"/>
          <w:szCs w:val="22"/>
        </w:rPr>
      </w:pPr>
      <w:r>
        <w:rPr>
          <w:rFonts w:cs="Arial" w:ascii="Arial" w:hAnsi="Arial"/>
          <w:sz w:val="22"/>
          <w:szCs w:val="22"/>
        </w:rPr>
        <w:t>Beijing Cotton Outlook ha revisado sus cifras de oferta y demanda, incluyendo una modesta reducción, a la espera de los resultados de producción de fibra de esta temporada, de 7.060.000 a 7.010.000 toneladas. La baja se atribuye a los rendimientos más pobres de lo esperados en Xinjiang y al impacto de las condiciones meteorológicas adversas en las perspectivas de la producción en Hubei.</w:t>
      </w:r>
    </w:p>
    <w:p>
      <w:pPr>
        <w:pStyle w:val="Normal"/>
        <w:spacing w:before="0" w:after="220"/>
        <w:jc w:val="both"/>
        <w:rPr>
          <w:rFonts w:ascii="Arial" w:hAnsi="Arial" w:cs="Arial"/>
          <w:sz w:val="22"/>
          <w:szCs w:val="22"/>
        </w:rPr>
      </w:pPr>
      <w:r>
        <w:rPr>
          <w:rFonts w:cs="Arial" w:ascii="Arial" w:hAnsi="Arial"/>
          <w:sz w:val="22"/>
          <w:szCs w:val="22"/>
        </w:rPr>
        <w:t>Otros de los cambios han sido el ajuste retroactivo al consumo en la temporada 2011/12, que se ha elevado de 7,8 millones a 8,2 millones de toneladas, y una reducción en el consumo potencial para esta temporada a 7.850.000 toneladas, sin cambios a partir de 2012/13.</w:t>
      </w:r>
    </w:p>
    <w:p>
      <w:pPr>
        <w:pStyle w:val="Normal"/>
        <w:spacing w:before="0" w:after="220"/>
        <w:jc w:val="both"/>
        <w:rPr>
          <w:rFonts w:ascii="Arial" w:hAnsi="Arial" w:cs="Arial"/>
          <w:sz w:val="22"/>
          <w:szCs w:val="22"/>
        </w:rPr>
      </w:pPr>
      <w:r>
        <w:rPr>
          <w:rFonts w:cs="Arial" w:ascii="Arial" w:hAnsi="Arial"/>
          <w:sz w:val="22"/>
          <w:szCs w:val="22"/>
        </w:rPr>
        <w:t>Esto trae como resultado un menor stock (6.330.000 toneladas) de los que se propuso a principios de la temporada 2012/13 y una proyección más elevada del stock final (12.520.000 toneladas) en 2013/14.</w:t>
      </w:r>
    </w:p>
    <w:p>
      <w:pPr>
        <w:pStyle w:val="Normal"/>
        <w:spacing w:before="0" w:after="220"/>
        <w:jc w:val="both"/>
        <w:rPr>
          <w:rFonts w:ascii="Arial" w:hAnsi="Arial" w:cs="Arial"/>
          <w:sz w:val="22"/>
          <w:szCs w:val="22"/>
        </w:rPr>
      </w:pPr>
      <w:r>
        <w:rPr>
          <w:rFonts w:cs="Arial" w:ascii="Arial" w:hAnsi="Arial"/>
          <w:sz w:val="22"/>
          <w:szCs w:val="22"/>
        </w:rPr>
        <w:t>En China National Cotton Exchange se reanudaron las subastas de adquisición para la reserva estatal, el 8 de octubre. Antes del periodo vacacional, la cantidad comprada había ido en aumento día a día, hasta alcanzar un acumulado de 100.630 toneladas. El ímpetu se ha recuperado rápidamente, y otras 87.640 toneladas fueron compradas durante el período de tres días terminado el 10 de octubre, elevando la cifra acumulada a 188.270 toneladas. De ese total, 146.720 toneladas consistían de algodón de Xinjiang.</w:t>
      </w:r>
    </w:p>
    <w:p>
      <w:pPr>
        <w:pStyle w:val="Normal"/>
        <w:spacing w:before="0" w:after="220"/>
        <w:jc w:val="both"/>
        <w:rPr/>
      </w:pPr>
      <w:r>
        <w:rPr>
          <w:rFonts w:cs="Arial" w:ascii="Arial" w:hAnsi="Arial"/>
          <w:sz w:val="22"/>
          <w:szCs w:val="22"/>
        </w:rPr>
        <w:t>El 8 de octubre, la Asociación de Algodón de China, que tiene la propiedad del Índice de Algodón de China, anunció que este sería sustituido por el valor anterior, para reflejar el cambio que se ha producido en la norma de calidad (incorpora la medición de color por HVI). El valor del índice, el 8 de octubre, fue de 19.473 yuanes por toneladas, 23 yuanes más que la lectura comparable, el 30 de setiembre. El 10 de octubre el valor que se dio fue 19.527 yuanes, lo que equivale a 143,89 centavos de dólar por libra.</w:t>
      </w:r>
      <w:r>
        <mc:AlternateContent>
          <mc:Choice Requires="wps">
            <w:drawing>
              <wp:anchor behindDoc="0" distT="0" distB="0" distL="114935" distR="114935" simplePos="0" locked="0" layoutInCell="0" allowOverlap="1" relativeHeight="173">
                <wp:simplePos x="0" y="0"/>
                <wp:positionH relativeFrom="page">
                  <wp:posOffset>6114415</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81.45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rFonts w:ascii="Arial" w:hAnsi="Arial" w:cs="Arial"/>
          <w:sz w:val="22"/>
          <w:szCs w:val="22"/>
        </w:rPr>
      </w:pPr>
      <w:r>
        <w:rPr>
          <w:rFonts w:cs="Arial" w:ascii="Arial" w:hAnsi="Arial"/>
          <w:sz w:val="22"/>
          <w:szCs w:val="22"/>
        </w:rPr>
        <w:t>Durante los tres días de negociación concluidos el 10 de octubre, el volumen de negocios en China National Cotton Exchange ascendió a 40.900 toneladas. La mayoría de los precios mostraron fuertes ganancias en comparación con el período previo a las vacaciones.</w:t>
      </w:r>
    </w:p>
    <w:p>
      <w:pPr>
        <w:pStyle w:val="Normal"/>
        <w:spacing w:before="0" w:after="220"/>
        <w:jc w:val="both"/>
        <w:rPr>
          <w:rFonts w:ascii="Arial" w:hAnsi="Arial" w:cs="Arial"/>
          <w:sz w:val="22"/>
          <w:szCs w:val="22"/>
        </w:rPr>
      </w:pPr>
      <w:r>
        <w:rPr>
          <w:rFonts w:cs="Arial" w:ascii="Arial" w:hAnsi="Arial"/>
          <w:sz w:val="22"/>
          <w:szCs w:val="22"/>
        </w:rPr>
        <w:t>Los futuros del algodón en Zhengzhou también han ganado terreno durante el período en cuestión. El mercado también sigue mostrando precios cada vez más bajos en adelante, hasta setiembre del próximo año.</w:t>
      </w:r>
    </w:p>
    <w:p>
      <w:pPr>
        <w:pStyle w:val="Normal"/>
        <w:spacing w:before="0" w:after="220"/>
        <w:jc w:val="both"/>
        <w:rPr>
          <w:rFonts w:ascii="Arial" w:hAnsi="Arial" w:cs="Arial"/>
          <w:b/>
          <w:b/>
          <w:sz w:val="22"/>
          <w:szCs w:val="22"/>
        </w:rPr>
      </w:pPr>
      <w:r>
        <w:rPr>
          <w:rFonts w:cs="Arial" w:ascii="Arial" w:hAnsi="Arial"/>
          <w:sz w:val="22"/>
          <w:szCs w:val="22"/>
        </w:rPr>
        <w:t>Los precios de la ropa en el mercado interno se han incrementado, en comparación con el año pasado, pero las empresas de indumentarias siguen estando incómodas, dado que la materia prima y la mano de obra también ha aumentado, por lo que los márgenes se mantienen bajo presión.</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5" name="Frame8"/>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173 yuan (al 10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rFonts w:ascii="Arial" w:hAnsi="Arial" w:cs="Arial"/>
                          <w:lang w:val="es-AR"/>
                        </w:rPr>
                      </w:pPr>
                      <w:r>
                        <w:rPr>
                          <w:rFonts w:cs="Arial" w:ascii="Arial" w:hAnsi="Arial"/>
                          <w:lang w:val="es-AR"/>
                        </w:rPr>
                        <w:t>1 dólar = 6,1173 yuan (al 10 de octu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93" w:name="VAR_PRECIOS"/>
        <w:bookmarkEnd w:id="93"/>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94" w:name="VAR_PRECIOS"/>
      <w:bookmarkStart w:id="95" w:name="VAR_PRECIOS"/>
      <w:bookmarkEnd w:id="95"/>
      <w:r>
        <mc:AlternateContent>
          <mc:Choice Requires="wps">
            <w:drawing>
              <wp:anchor behindDoc="0" distT="0" distB="0" distL="114935" distR="114935" simplePos="0" locked="0" layoutInCell="0" allowOverlap="1" relativeHeight="163">
                <wp:simplePos x="0" y="0"/>
                <wp:positionH relativeFrom="page">
                  <wp:posOffset>6116320</wp:posOffset>
                </wp:positionH>
                <wp:positionV relativeFrom="page">
                  <wp:posOffset>10257155</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96" w:name="_1442908102"/>
      <w:bookmarkStart w:id="97" w:name="_1442908090"/>
      <w:bookmarkStart w:id="98" w:name="_1442307784"/>
      <w:bookmarkStart w:id="99" w:name="_1442307688"/>
      <w:bookmarkStart w:id="100" w:name="_1442307631"/>
      <w:bookmarkStart w:id="101" w:name="_1440588479"/>
      <w:bookmarkStart w:id="102" w:name="_1440587903"/>
      <w:bookmarkStart w:id="103" w:name="_1439709370"/>
      <w:bookmarkStart w:id="104" w:name="_1437982850"/>
      <w:bookmarkStart w:id="105" w:name="_1437382791"/>
      <w:bookmarkStart w:id="106" w:name="_1437382715"/>
      <w:bookmarkStart w:id="107" w:name="_1435394536"/>
      <w:bookmarkStart w:id="108" w:name="_1434961863"/>
      <w:bookmarkStart w:id="109" w:name="_1434961592"/>
      <w:bookmarkStart w:id="110" w:name="_1434961428"/>
      <w:bookmarkStart w:id="111" w:name="_1432364481"/>
      <w:bookmarkStart w:id="112" w:name="_1430036754"/>
      <w:bookmarkStart w:id="113" w:name="_1429966595"/>
      <w:bookmarkStart w:id="114" w:name="_1429600344"/>
      <w:bookmarkStart w:id="115" w:name="_1427189670"/>
      <w:bookmarkStart w:id="116" w:name="_1427022545"/>
      <w:bookmarkStart w:id="117" w:name="_1426924599"/>
      <w:bookmarkStart w:id="118" w:name="_1424757522"/>
      <w:bookmarkStart w:id="119" w:name="_1424757508"/>
      <w:bookmarkStart w:id="120" w:name="_1424156849"/>
      <w:bookmarkStart w:id="121" w:name="_1424156745"/>
      <w:bookmarkStart w:id="122" w:name="_1424156657"/>
      <w:bookmarkStart w:id="123" w:name="_1422431589"/>
      <w:bookmarkStart w:id="124" w:name="_1421829103"/>
      <w:bookmarkStart w:id="125" w:name="_1421653432"/>
      <w:bookmarkStart w:id="126" w:name="_142165340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6.7pt;height:242.55pt" filled="f" o:ole="">
            <v:imagedata r:id="rId16" o:title=""/>
          </v:shape>
          <o:OLEObject Type="Embed" ProgID="Excel.Sheet.12" ShapeID="ole_rId15" DrawAspect="Content" ObjectID="_782639490"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0910" cy="81083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3" t="-3" r="-3" b="-3"/>
                    <a:stretch>
                      <a:fillRect/>
                    </a:stretch>
                  </pic:blipFill>
                  <pic:spPr bwMode="auto">
                    <a:xfrm>
                      <a:off x="0" y="0"/>
                      <a:ext cx="6010910" cy="810831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344795</wp:posOffset>
                </wp:positionH>
                <wp:positionV relativeFrom="page">
                  <wp:posOffset>1035685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1057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3" t="-3" r="-3" b="-3"/>
                    <a:stretch>
                      <a:fillRect/>
                    </a:stretch>
                  </pic:blipFill>
                  <pic:spPr bwMode="auto">
                    <a:xfrm>
                      <a:off x="0" y="0"/>
                      <a:ext cx="6015355" cy="810577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19620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1127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3" t="-3" r="-3" b="-3"/>
                    <a:stretch>
                      <a:fillRect/>
                    </a:stretch>
                  </pic:blipFill>
                  <pic:spPr bwMode="auto">
                    <a:xfrm>
                      <a:off x="0" y="0"/>
                      <a:ext cx="6013450" cy="811276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9526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3450" cy="811530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3" t="-3" r="-3" b="-3"/>
                    <a:stretch>
                      <a:fillRect/>
                    </a:stretch>
                  </pic:blipFill>
                  <pic:spPr bwMode="auto">
                    <a:xfrm>
                      <a:off x="0" y="0"/>
                      <a:ext cx="6013450" cy="811530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524573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5355" cy="810514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3" t="-3" r="-3" b="-3"/>
                    <a:stretch>
                      <a:fillRect/>
                    </a:stretch>
                  </pic:blipFill>
                  <pic:spPr bwMode="auto">
                    <a:xfrm>
                      <a:off x="0" y="0"/>
                      <a:ext cx="6015355"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29526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11339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3" t="-3" r="-3" b="-3"/>
                    <a:stretch>
                      <a:fillRect/>
                    </a:stretch>
                  </pic:blipFill>
                  <pic:spPr bwMode="auto">
                    <a:xfrm>
                      <a:off x="0" y="0"/>
                      <a:ext cx="6016625" cy="811339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5196205</wp:posOffset>
                </wp:positionH>
                <wp:positionV relativeFrom="page">
                  <wp:posOffset>1028954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111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3" t="-3" r="-3" b="-3"/>
                    <a:stretch>
                      <a:fillRect/>
                    </a:stretch>
                  </pic:blipFill>
                  <pic:spPr bwMode="auto">
                    <a:xfrm>
                      <a:off x="0" y="0"/>
                      <a:ext cx="6016625" cy="811149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8">
                <wp:simplePos x="0" y="0"/>
                <wp:positionH relativeFrom="column">
                  <wp:posOffset>5245735</wp:posOffset>
                </wp:positionH>
                <wp:positionV relativeFrom="page">
                  <wp:posOffset>10289540</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27" w:name="MERCADOS"/>
        <w:bookmarkEnd w:id="127"/>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28" w:name="MERCADOS"/>
      <w:bookmarkStart w:id="129" w:name="MERCADOS"/>
      <w:bookmarkEnd w:id="129"/>
    </w:p>
    <w:p>
      <w:pPr>
        <w:pStyle w:val="Normal"/>
        <w:ind w:left="-156" w:right="45" w:hanging="0"/>
        <w:jc w:val="center"/>
        <w:rPr>
          <w:sz w:val="10"/>
        </w:rPr>
      </w:pPr>
      <w:bookmarkStart w:id="130" w:name="_1443447022"/>
      <w:bookmarkStart w:id="131" w:name="_1443355423"/>
      <w:bookmarkStart w:id="132" w:name="_1443355014"/>
      <w:bookmarkStart w:id="133" w:name="_1443354239"/>
      <w:bookmarkStart w:id="134" w:name="_1443354227"/>
      <w:bookmarkStart w:id="135" w:name="_1443354114"/>
      <w:bookmarkStart w:id="136" w:name="_1443354026"/>
      <w:bookmarkStart w:id="137" w:name="_1443345497"/>
      <w:bookmarkStart w:id="138" w:name="_1442907950"/>
      <w:bookmarkStart w:id="139" w:name="_1442907937"/>
      <w:bookmarkStart w:id="140" w:name="_1442907903"/>
      <w:bookmarkStart w:id="141" w:name="_1442303995"/>
      <w:bookmarkStart w:id="142" w:name="_1442303948"/>
      <w:bookmarkStart w:id="143" w:name="_1440485813"/>
      <w:bookmarkStart w:id="144" w:name="_1440315157"/>
      <w:bookmarkStart w:id="145" w:name="_1439888595"/>
      <w:bookmarkStart w:id="146" w:name="_1439887851"/>
      <w:bookmarkStart w:id="147" w:name="_1439709750"/>
      <w:bookmarkStart w:id="148" w:name="_1439709724"/>
      <w:bookmarkStart w:id="149" w:name="_1438069111"/>
      <w:bookmarkStart w:id="150" w:name="_1437553244"/>
      <w:bookmarkStart w:id="151" w:name="_1437382664"/>
      <w:bookmarkStart w:id="152" w:name="_1436686910"/>
      <w:bookmarkStart w:id="153" w:name="_1435395047"/>
      <w:bookmarkStart w:id="154" w:name="_1435042634"/>
      <w:bookmarkStart w:id="155" w:name="_1435042620"/>
      <w:bookmarkStart w:id="156" w:name="_1432624400"/>
      <w:bookmarkStart w:id="157" w:name="_1432363480"/>
      <w:bookmarkStart w:id="158" w:name="_1431773366"/>
      <w:bookmarkStart w:id="159" w:name="_1430294695"/>
      <w:bookmarkStart w:id="160" w:name="_1430204224"/>
      <w:bookmarkStart w:id="161" w:name="_1429966656"/>
      <w:bookmarkStart w:id="162" w:name="_1429600478"/>
      <w:bookmarkStart w:id="163" w:name="_1427180835"/>
      <w:bookmarkStart w:id="164" w:name="_1426925482"/>
      <w:bookmarkStart w:id="165" w:name="_1426925448"/>
      <w:bookmarkStart w:id="166" w:name="_1426674724"/>
      <w:bookmarkStart w:id="167" w:name="_1424757398"/>
      <w:bookmarkStart w:id="168" w:name="_1424156987"/>
      <w:bookmarkStart w:id="169" w:name="_1422430921"/>
      <w:bookmarkStart w:id="170" w:name="_1422430912"/>
      <w:bookmarkStart w:id="171" w:name="_1421829063"/>
      <w:bookmarkStart w:id="172" w:name="_1421828931"/>
      <w:bookmarkStart w:id="173" w:name="_1421653753"/>
      <w:bookmarkStart w:id="174" w:name="_1419406190"/>
      <w:bookmarkStart w:id="175" w:name="_1419317835"/>
      <w:bookmarkStart w:id="176" w:name="_1419317723"/>
      <w:bookmarkStart w:id="177" w:name="_1419145463"/>
      <w:bookmarkStart w:id="178" w:name="_1419145382"/>
      <w:bookmarkStart w:id="179" w:name="_1414579450"/>
      <w:bookmarkStart w:id="180" w:name="_1414579342"/>
      <w:bookmarkStart w:id="181" w:name="_1412765169"/>
      <w:bookmarkStart w:id="182" w:name="_1412763930"/>
      <w:bookmarkStart w:id="183" w:name="_1412759619"/>
      <w:bookmarkStart w:id="184" w:name="_1412759592"/>
      <w:bookmarkStart w:id="185" w:name="_1412759568"/>
      <w:bookmarkStart w:id="186" w:name="_1412759550"/>
      <w:bookmarkStart w:id="187" w:name="_1412759535"/>
      <w:bookmarkStart w:id="188" w:name="_1412759526"/>
      <w:bookmarkStart w:id="189" w:name="_1412759511"/>
      <w:bookmarkStart w:id="190" w:name="_1412759475"/>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object w:dxaOrig="9109"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1pt;height:99pt" filled="f" o:ole="">
            <v:imagedata r:id="rId25" o:title=""/>
          </v:shape>
          <o:OLEObject Type="Embed" ProgID="Excel.Sheet.12" ShapeID="ole_rId24" DrawAspect="Content" ObjectID="_807551272" r:id="rId24"/>
        </w:object>
      </w:r>
    </w:p>
    <w:p>
      <w:pPr>
        <w:pStyle w:val="Normal"/>
        <w:jc w:val="center"/>
        <w:rPr>
          <w:sz w:val="10"/>
        </w:rPr>
      </w:pPr>
      <w:bookmarkStart w:id="191" w:name="_1443447070"/>
      <w:bookmarkStart w:id="192" w:name="_1443345520"/>
      <w:bookmarkStart w:id="193" w:name="_1442907957"/>
      <w:bookmarkStart w:id="194" w:name="_1442907931"/>
      <w:bookmarkStart w:id="195" w:name="_1442303980"/>
      <w:bookmarkStart w:id="196" w:name="_1442303956"/>
      <w:bookmarkStart w:id="197" w:name="_1440485816"/>
      <w:bookmarkStart w:id="198" w:name="_1440315172"/>
      <w:bookmarkStart w:id="199" w:name="_1439888620"/>
      <w:bookmarkStart w:id="200" w:name="_1439887854"/>
      <w:bookmarkStart w:id="201" w:name="_1439709776"/>
      <w:bookmarkStart w:id="202" w:name="_1439709757"/>
      <w:bookmarkStart w:id="203" w:name="_1438069130"/>
      <w:bookmarkStart w:id="204" w:name="_1437553261"/>
      <w:bookmarkStart w:id="205" w:name="_1437382657"/>
      <w:bookmarkStart w:id="206" w:name="_1436686917"/>
      <w:bookmarkStart w:id="207" w:name="_1435395069"/>
      <w:bookmarkStart w:id="208" w:name="_1435042686"/>
      <w:bookmarkStart w:id="209" w:name="_1434356691"/>
      <w:bookmarkStart w:id="210" w:name="_1432624433"/>
      <w:bookmarkStart w:id="211" w:name="_1432624416"/>
      <w:bookmarkStart w:id="212" w:name="_1432363499"/>
      <w:bookmarkStart w:id="213" w:name="_1431773340"/>
      <w:bookmarkStart w:id="214" w:name="_1430294702"/>
      <w:bookmarkStart w:id="215" w:name="_1430204241"/>
      <w:bookmarkStart w:id="216" w:name="_1430120777"/>
      <w:bookmarkStart w:id="217" w:name="_1429600505"/>
      <w:bookmarkStart w:id="218" w:name="_1429600451"/>
      <w:bookmarkStart w:id="219" w:name="_1427189625"/>
      <w:bookmarkStart w:id="220" w:name="_1427180838"/>
      <w:bookmarkStart w:id="221" w:name="_1426925461"/>
      <w:bookmarkStart w:id="222" w:name="_1426674713"/>
      <w:bookmarkStart w:id="223" w:name="_1424757450"/>
      <w:bookmarkStart w:id="224" w:name="_1424157024"/>
      <w:bookmarkStart w:id="225" w:name="_1422430945"/>
      <w:bookmarkStart w:id="226" w:name="_1422430915"/>
      <w:bookmarkStart w:id="227" w:name="_1421829081"/>
      <w:bookmarkStart w:id="228" w:name="_1421828935"/>
      <w:bookmarkStart w:id="229" w:name="_1421653728"/>
      <w:bookmarkStart w:id="230" w:name="_1421653557"/>
      <w:bookmarkStart w:id="231" w:name="_1419406187"/>
      <w:bookmarkStart w:id="232" w:name="_1419319054"/>
      <w:bookmarkStart w:id="233" w:name="_1419317965"/>
      <w:bookmarkStart w:id="234" w:name="_1419317945"/>
      <w:bookmarkStart w:id="235" w:name="_1419145471"/>
      <w:bookmarkStart w:id="236" w:name="_1419145456"/>
      <w:bookmarkStart w:id="237" w:name="_1419145436"/>
      <w:bookmarkStart w:id="238" w:name="_1419145400"/>
      <w:bookmarkStart w:id="239" w:name="_1414579460"/>
      <w:bookmarkStart w:id="240" w:name="_1414579430"/>
      <w:bookmarkStart w:id="241" w:name="_1412759655"/>
      <w:bookmarkStart w:id="242" w:name="_1412759650"/>
      <w:bookmarkStart w:id="243" w:name="_1412759646"/>
      <w:bookmarkStart w:id="244" w:name="_1412759629"/>
      <w:bookmarkStart w:id="245" w:name="_1412759374"/>
      <w:bookmarkStart w:id="246" w:name="_1412754767"/>
      <w:bookmarkStart w:id="247" w:name="_1412754557"/>
      <w:bookmarkStart w:id="248" w:name="_1412754551"/>
      <w:bookmarkStart w:id="249" w:name="_1412754547"/>
      <w:bookmarkStart w:id="250" w:name="_1412754213"/>
      <w:bookmarkStart w:id="251" w:name="_1412754160"/>
      <w:bookmarkStart w:id="252" w:name="_1412754136"/>
      <w:bookmarkStart w:id="253" w:name="_1412753269"/>
      <w:bookmarkStart w:id="254" w:name="_1412753240"/>
      <w:bookmarkStart w:id="255" w:name="_1412753060"/>
      <w:bookmarkStart w:id="256" w:name="_1412753038"/>
      <w:bookmarkStart w:id="257" w:name="_1412753026"/>
      <w:bookmarkStart w:id="258" w:name="_1412753016"/>
      <w:bookmarkStart w:id="259" w:name="_1412753000"/>
      <w:bookmarkStart w:id="260" w:name="_1412676780"/>
      <w:bookmarkStart w:id="261" w:name="_1412676774"/>
      <w:bookmarkStart w:id="262" w:name="_1412676733"/>
      <w:bookmarkStart w:id="263" w:name="_1412676668"/>
      <w:bookmarkStart w:id="264" w:name="_1412676654"/>
      <w:bookmarkStart w:id="265" w:name="_1412676647"/>
      <w:bookmarkStart w:id="266" w:name="_1412676575"/>
      <w:bookmarkStart w:id="267" w:name="_1412676567"/>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2pt;height:85.3pt" filled="f" o:ole="">
            <v:imagedata r:id="rId27" o:title=""/>
          </v:shape>
          <o:OLEObject Type="Embed" ProgID="Excel.Sheet.12" ShapeID="ole_rId26" DrawAspect="Content" ObjectID="_189479987" r:id="rId26"/>
        </w:object>
      </w:r>
    </w:p>
    <w:p>
      <w:pPr>
        <w:pStyle w:val="Normal"/>
        <w:ind w:left="-78" w:hanging="0"/>
        <w:jc w:val="center"/>
        <w:rPr>
          <w:sz w:val="14"/>
          <w:szCs w:val="14"/>
        </w:rPr>
      </w:pPr>
      <w:bookmarkStart w:id="268" w:name="_1443425280"/>
      <w:bookmarkStart w:id="269" w:name="_1443337849"/>
      <w:bookmarkStart w:id="270" w:name="_1442993894"/>
      <w:bookmarkStart w:id="271" w:name="_1442907971"/>
      <w:bookmarkStart w:id="272" w:name="_1442304314"/>
      <w:bookmarkStart w:id="273" w:name="_1442304271"/>
      <w:bookmarkStart w:id="274" w:name="_1442304029"/>
      <w:bookmarkStart w:id="275" w:name="_1440574616"/>
      <w:bookmarkStart w:id="276" w:name="_1440485820"/>
      <w:bookmarkStart w:id="277" w:name="_1440313450"/>
      <w:bookmarkStart w:id="278" w:name="_1439887860"/>
      <w:bookmarkStart w:id="279" w:name="_1439709864"/>
      <w:bookmarkStart w:id="280" w:name="_1439709846"/>
      <w:bookmarkStart w:id="281" w:name="_1439709732"/>
      <w:bookmarkStart w:id="282" w:name="_1438069101"/>
      <w:bookmarkStart w:id="283" w:name="_1437982821"/>
      <w:bookmarkStart w:id="284" w:name="_1437902349"/>
      <w:bookmarkStart w:id="285" w:name="_1437812649"/>
      <w:bookmarkStart w:id="286" w:name="_1437552718"/>
      <w:bookmarkStart w:id="287" w:name="_1437381667"/>
      <w:bookmarkStart w:id="288" w:name="_1437381650"/>
      <w:bookmarkStart w:id="289" w:name="_1437381627"/>
      <w:bookmarkStart w:id="290" w:name="_1436686930"/>
      <w:bookmarkStart w:id="291" w:name="_1435389513"/>
      <w:bookmarkStart w:id="292" w:name="_1435131059"/>
      <w:bookmarkStart w:id="293" w:name="_1435042702"/>
      <w:bookmarkStart w:id="294" w:name="_1435042596"/>
      <w:bookmarkStart w:id="295" w:name="_1434961380"/>
      <w:bookmarkStart w:id="296" w:name="_1434356349"/>
      <w:bookmarkStart w:id="297" w:name="_1432970540"/>
      <w:bookmarkStart w:id="298" w:name="_1432715038"/>
      <w:bookmarkStart w:id="299" w:name="_1432624417"/>
      <w:bookmarkStart w:id="300" w:name="_1432539428"/>
      <w:bookmarkStart w:id="301" w:name="_1432363544"/>
      <w:bookmarkStart w:id="302" w:name="_1432363507"/>
      <w:bookmarkStart w:id="303" w:name="_1431773447"/>
      <w:bookmarkStart w:id="304" w:name="_1431773347"/>
      <w:bookmarkStart w:id="305" w:name="_1430294713"/>
      <w:bookmarkStart w:id="306" w:name="_1430204243"/>
      <w:bookmarkStart w:id="307" w:name="_1430120815"/>
      <w:bookmarkStart w:id="308" w:name="_1430120794"/>
      <w:bookmarkStart w:id="309" w:name="_1430036128"/>
      <w:bookmarkStart w:id="310" w:name="_1429955492"/>
      <w:bookmarkStart w:id="311" w:name="_1429693781"/>
      <w:bookmarkStart w:id="312" w:name="_1429600559"/>
      <w:bookmarkStart w:id="313" w:name="_1429600543"/>
      <w:bookmarkStart w:id="314" w:name="_1429600528"/>
      <w:bookmarkStart w:id="315" w:name="_1427268242"/>
      <w:bookmarkStart w:id="316" w:name="_1427189628"/>
      <w:bookmarkStart w:id="317" w:name="_1427180846"/>
      <w:bookmarkStart w:id="318" w:name="_1427021306"/>
      <w:bookmarkStart w:id="319" w:name="_1426922098"/>
      <w:bookmarkStart w:id="320" w:name="_1426674858"/>
      <w:bookmarkStart w:id="321" w:name="_1426674744"/>
      <w:bookmarkStart w:id="322" w:name="_1425105413"/>
      <w:bookmarkStart w:id="323" w:name="_1424757452"/>
      <w:bookmarkStart w:id="324" w:name="_1424596041"/>
      <w:bookmarkStart w:id="325" w:name="_1424251250"/>
      <w:bookmarkStart w:id="326" w:name="_1424251240"/>
      <w:bookmarkStart w:id="327" w:name="_1424157064"/>
      <w:bookmarkStart w:id="328" w:name="_1422430950"/>
      <w:bookmarkStart w:id="329" w:name="_1422264894"/>
      <w:bookmarkStart w:id="330" w:name="_1421828901"/>
      <w:bookmarkStart w:id="331" w:name="_1421828829"/>
      <w:bookmarkStart w:id="332" w:name="_1421828760"/>
      <w:bookmarkStart w:id="333" w:name="_1421653823"/>
      <w:bookmarkStart w:id="334" w:name="_1421653744"/>
      <w:bookmarkStart w:id="335" w:name="_1419835685"/>
      <w:bookmarkStart w:id="336" w:name="_1419749577"/>
      <w:bookmarkStart w:id="337" w:name="_1419663249"/>
      <w:bookmarkStart w:id="338" w:name="_1419406183"/>
      <w:bookmarkStart w:id="339" w:name="_1419405729"/>
      <w:bookmarkStart w:id="340" w:name="_1419318175"/>
      <w:bookmarkStart w:id="341" w:name="_1419318162"/>
      <w:bookmarkStart w:id="342" w:name="_1419318022"/>
      <w:bookmarkStart w:id="343" w:name="_1419146241"/>
      <w:bookmarkStart w:id="344" w:name="_1419146231"/>
      <w:bookmarkStart w:id="345" w:name="_1419146223"/>
      <w:bookmarkStart w:id="346" w:name="_1419145906"/>
      <w:bookmarkStart w:id="347" w:name="_1419145797"/>
      <w:bookmarkStart w:id="348" w:name="_1419145568"/>
      <w:bookmarkStart w:id="349" w:name="_1419145548"/>
      <w:bookmarkStart w:id="350" w:name="_1419145528"/>
      <w:bookmarkStart w:id="351" w:name="_1419145497"/>
      <w:bookmarkStart w:id="352" w:name="_1414579627"/>
      <w:bookmarkStart w:id="353" w:name="_1414579554"/>
      <w:bookmarkStart w:id="354" w:name="_1414579534"/>
      <w:bookmarkStart w:id="355" w:name="_1414579465"/>
      <w:bookmarkStart w:id="356" w:name="_1412759587"/>
      <w:bookmarkStart w:id="357" w:name="_1412759579"/>
      <w:bookmarkStart w:id="358" w:name="_1412754717"/>
      <w:bookmarkStart w:id="359" w:name="_1412754694"/>
      <w:bookmarkStart w:id="360" w:name="_1412754336"/>
      <w:bookmarkStart w:id="361" w:name="_1412754306"/>
      <w:bookmarkStart w:id="362" w:name="_1412754281"/>
      <w:bookmarkStart w:id="363" w:name="_1412754275"/>
      <w:bookmarkStart w:id="364" w:name="_1412754264"/>
      <w:bookmarkStart w:id="365" w:name="_1412754257"/>
      <w:bookmarkStart w:id="366" w:name="_1412754246"/>
      <w:bookmarkStart w:id="367" w:name="_1412754232"/>
      <w:bookmarkStart w:id="368" w:name="_1412754225"/>
      <w:bookmarkStart w:id="369" w:name="_1412754216"/>
      <w:bookmarkStart w:id="370" w:name="_1412754196"/>
      <w:bookmarkStart w:id="371" w:name="_1412754189"/>
      <w:bookmarkStart w:id="372" w:name="_1412754172"/>
      <w:bookmarkStart w:id="373" w:name="_1412754144"/>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8806"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pt;height:206.4pt" filled="f" o:ole="">
            <v:imagedata r:id="rId29" o:title=""/>
          </v:shape>
          <o:OLEObject Type="Embed" ProgID="Excel.Sheet.12" ShapeID="ole_rId28" DrawAspect="Content" ObjectID="_662945505" r:id="rId28"/>
        </w:object>
      </w:r>
    </w:p>
    <w:p>
      <w:pPr>
        <w:pStyle w:val="Normal"/>
        <w:jc w:val="center"/>
        <w:rPr/>
      </w:pPr>
      <w:bookmarkStart w:id="374" w:name="_1443342277"/>
      <w:bookmarkStart w:id="375" w:name="_1443337855"/>
      <w:bookmarkStart w:id="376" w:name="_1442994782"/>
      <w:bookmarkStart w:id="377" w:name="_1442908032"/>
      <w:bookmarkStart w:id="378" w:name="_1442304421"/>
      <w:bookmarkStart w:id="379" w:name="_1442304406"/>
      <w:bookmarkStart w:id="380" w:name="_1442304376"/>
      <w:bookmarkStart w:id="381" w:name="_1440574623"/>
      <w:bookmarkStart w:id="382" w:name="_1440489092"/>
      <w:bookmarkStart w:id="383" w:name="_1440485826"/>
      <w:bookmarkStart w:id="384" w:name="_1440314867"/>
      <w:bookmarkStart w:id="385" w:name="_1439887865"/>
      <w:bookmarkStart w:id="386" w:name="_1439709920"/>
      <w:bookmarkStart w:id="387" w:name="_1439709897"/>
      <w:bookmarkStart w:id="388" w:name="_1439709875"/>
      <w:bookmarkStart w:id="389" w:name="_1438069104"/>
      <w:bookmarkStart w:id="390" w:name="_1437990148"/>
      <w:bookmarkStart w:id="391" w:name="_1437982824"/>
      <w:bookmarkStart w:id="392" w:name="_1437902356"/>
      <w:bookmarkStart w:id="393" w:name="_1437812652"/>
      <w:bookmarkStart w:id="394" w:name="_1437552860"/>
      <w:bookmarkStart w:id="395" w:name="_1437552724"/>
      <w:bookmarkStart w:id="396" w:name="_1437391356"/>
      <w:bookmarkStart w:id="397" w:name="_1437391345"/>
      <w:bookmarkStart w:id="398" w:name="_1437391324"/>
      <w:bookmarkStart w:id="399" w:name="_1437391282"/>
      <w:bookmarkStart w:id="400" w:name="_1437384831"/>
      <w:bookmarkStart w:id="401" w:name="_1437383425"/>
      <w:bookmarkStart w:id="402" w:name="_1437382887"/>
      <w:bookmarkStart w:id="403" w:name="_1437382568"/>
      <w:bookmarkStart w:id="404" w:name="_1437382515"/>
      <w:bookmarkStart w:id="405" w:name="_1436686938"/>
      <w:bookmarkStart w:id="406" w:name="_1435396272"/>
      <w:bookmarkStart w:id="407" w:name="_1435396266"/>
      <w:bookmarkStart w:id="408" w:name="_1435396096"/>
      <w:bookmarkStart w:id="409" w:name="_1435394921"/>
      <w:bookmarkStart w:id="410" w:name="_1435394483"/>
      <w:bookmarkStart w:id="411" w:name="_1435394466"/>
      <w:bookmarkStart w:id="412" w:name="_1435137017"/>
      <w:bookmarkStart w:id="413" w:name="_1435131063"/>
      <w:bookmarkStart w:id="414" w:name="_1435042601"/>
      <w:bookmarkStart w:id="415" w:name="_1434961387"/>
      <w:bookmarkStart w:id="416" w:name="_1434356628"/>
      <w:bookmarkStart w:id="417" w:name="_1432715042"/>
      <w:bookmarkStart w:id="418" w:name="_1432539432"/>
      <w:bookmarkStart w:id="419" w:name="_1432363581"/>
      <w:bookmarkStart w:id="420" w:name="_1431773551"/>
      <w:bookmarkStart w:id="421" w:name="_1430294732"/>
      <w:bookmarkStart w:id="422" w:name="_1430120798"/>
      <w:bookmarkStart w:id="423" w:name="_1430036157"/>
      <w:bookmarkStart w:id="424" w:name="_1430036124"/>
      <w:bookmarkStart w:id="425" w:name="_1429964985"/>
      <w:bookmarkStart w:id="426" w:name="_1429955872"/>
      <w:bookmarkStart w:id="427" w:name="_1429955654"/>
      <w:bookmarkStart w:id="428" w:name="_1429600626"/>
      <w:bookmarkStart w:id="429" w:name="_1429600604"/>
      <w:bookmarkStart w:id="430" w:name="_1427275056"/>
      <w:bookmarkStart w:id="431" w:name="_1427195353"/>
      <w:bookmarkStart w:id="432" w:name="_1427183750"/>
      <w:bookmarkStart w:id="433" w:name="_1427180868"/>
      <w:bookmarkStart w:id="434" w:name="_1427021319"/>
      <w:bookmarkStart w:id="435" w:name="_1426925425"/>
      <w:bookmarkStart w:id="436" w:name="_1426674989"/>
      <w:bookmarkStart w:id="437" w:name="_1426674904"/>
      <w:bookmarkStart w:id="438" w:name="_1425105431"/>
      <w:bookmarkStart w:id="439" w:name="_1424757486"/>
      <w:bookmarkStart w:id="440" w:name="_1424596058"/>
      <w:bookmarkStart w:id="441" w:name="_1424251279"/>
      <w:bookmarkStart w:id="442" w:name="_1424174540"/>
      <w:bookmarkStart w:id="443" w:name="_1424157112"/>
      <w:bookmarkStart w:id="444" w:name="_1422434517"/>
      <w:bookmarkStart w:id="445" w:name="_1422430994"/>
      <w:bookmarkStart w:id="446" w:name="_1422264912"/>
      <w:bookmarkStart w:id="447" w:name="_1421828800"/>
      <w:bookmarkStart w:id="448" w:name="_1421653879"/>
      <w:bookmarkStart w:id="449" w:name="_1421653864"/>
      <w:bookmarkStart w:id="450" w:name="_1421653858"/>
      <w:bookmarkStart w:id="451" w:name="_1419835799"/>
      <w:bookmarkStart w:id="452" w:name="_1419672965"/>
      <w:bookmarkStart w:id="453" w:name="_1419415413"/>
      <w:bookmarkStart w:id="454" w:name="_1419406180"/>
      <w:bookmarkStart w:id="455" w:name="_1419405846"/>
      <w:bookmarkStart w:id="456" w:name="_1419405843"/>
      <w:bookmarkStart w:id="457" w:name="_1419405826"/>
      <w:bookmarkStart w:id="458" w:name="_1419405816"/>
      <w:bookmarkStart w:id="459" w:name="_1419405807"/>
      <w:bookmarkStart w:id="460" w:name="_1419405800"/>
      <w:bookmarkStart w:id="461" w:name="_1419318781"/>
      <w:bookmarkStart w:id="462" w:name="_1419318771"/>
      <w:bookmarkStart w:id="463" w:name="_1419318665"/>
      <w:bookmarkStart w:id="464" w:name="_1419318660"/>
      <w:bookmarkStart w:id="465" w:name="_1419318565"/>
      <w:bookmarkStart w:id="466" w:name="_1419318534"/>
      <w:bookmarkStart w:id="467" w:name="_1419318270"/>
      <w:bookmarkStart w:id="468" w:name="_1419318242"/>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r>
        <w:rPr/>
        <w:object w:dxaOrig="8590"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95pt;height:193.15pt" filled="f" o:ole="">
            <v:imagedata r:id="rId31" o:title=""/>
          </v:shape>
          <o:OLEObject Type="Embed" ProgID="Excel.Sheet.12" ShapeID="ole_rId30" DrawAspect="Content" ObjectID="_1886397492" r:id="rId30"/>
        </w:object>
      </w:r>
      <w:r>
        <mc:AlternateContent>
          <mc:Choice Requires="wps">
            <w:drawing>
              <wp:anchor behindDoc="0" distT="0" distB="0" distL="114935" distR="114935" simplePos="0" locked="0" layoutInCell="0" allowOverlap="1" relativeHeight="162">
                <wp:simplePos x="0" y="0"/>
                <wp:positionH relativeFrom="page">
                  <wp:posOffset>6116320</wp:posOffset>
                </wp:positionH>
                <wp:positionV relativeFrom="page">
                  <wp:posOffset>10257155</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OCTUBRE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4:12:00Z</dcterms:created>
  <dc:creator>SAGPyA</dc:creator>
  <dc:description/>
  <cp:keywords/>
  <dc:language>en-US</dc:language>
  <cp:lastModifiedBy>Administrador</cp:lastModifiedBy>
  <cp:lastPrinted>2013-10-18T11:03:00Z</cp:lastPrinted>
  <dcterms:modified xsi:type="dcterms:W3CDTF">2013-10-18T14:04:00Z</dcterms:modified>
  <cp:revision>46</cp:revision>
  <dc:subject/>
  <dc:title/>
</cp:coreProperties>
</file>